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CONSIGLIO COMUNALE DEL 17 NOVEMBRE 2009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ORDINE DEL GIORNO n. 1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/>
      </w:pPr>
      <w:r>
        <w:rPr>
          <w:b/>
          <w:bCs/>
          <w:kern w:val="2"/>
          <w:sz w:val="24"/>
          <w:szCs w:val="24"/>
        </w:rPr>
        <w:t>Primo firmatario Di Marzio e sottoscritto da tutti i gruppi consiliari. Approvato all’unanimità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/>
      </w:pPr>
      <w:r>
        <w:rPr>
          <w:bCs/>
          <w:kern w:val="2"/>
          <w:sz w:val="24"/>
          <w:szCs w:val="24"/>
        </w:rPr>
        <w:t>Conferimento cittadinanza onoraria al già giocatore e allenatore di calcio della società Calcio Napoli</w:t>
      </w:r>
      <w:r>
        <w:rPr>
          <w:b/>
          <w:bCs/>
          <w:kern w:val="2"/>
          <w:sz w:val="24"/>
          <w:szCs w:val="24"/>
        </w:rPr>
        <w:t xml:space="preserve"> Bruno Pesaola.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  <w:t>Premesso che</w:t>
      </w:r>
      <w:r>
        <w:rPr>
          <w:b/>
          <w:bCs/>
          <w:kern w:val="2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Bruno Pesaola nasce a Buenos Aires in Argentina nel 1925 da padre calzolaio marchigiano e da madre portoghese e si trasferisce da oriundo alla Roma per tre stagioni nel 1947.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Dopo una brillante parentesi a Novara il “Petiso”,il soprannome che gli viene attribuito in ragione della sua modesta altezza che lo rendeva tuttavia sgusciante nei dribbling e nelle finte, si trasferisce a Napoli per otto stagioni diventandone un’icona assoluta.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Infiamma il pubblico partenopeo, disputando 247 partite e segnando ventisette avolte al fianco di altri due pezzi di storia della società di calcio napoletana, Hasse Jeppson e Louis Vinicio detto o? Lione.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Alcuni anni dopo la sua carriera di calciatore, comincia quella di allenatore e, ancora una volta, è chiamato a Napoli come salvatore.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A metà campionato della stagione 1961/62, infatti, la squadra militava in serie B, rischiando seriamente la retrocessione in C.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Con Pesaola in panchina il girone di ritorno fu eccezionale, e il record di punti fu tale che, al cardiopalma la squadra riuscì a conquistare la promozione in serie A. La stagione tuttavia fu così straordinaria che si concluse con un altro record ad oggi imbattuto: il Napoli conquistò la Coppa Italia, in finale con la Spal e risultando ancora oggi l’unica formazione italiana ad aver vinto il trofeo militando in serie cadetta.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Salvo che per una parentesi nel 1962/63, il “Petiso” rimarrà seduto sulla panchina azzurra fino al 1968.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Passa poi alla Fiorentina dove vincerà un glorioso Scudetto (il secondo ed ultimo nella storia di Firenze) nella stagione 1968/69. Ritornerà poi sulla panchina partenopea nell’annata 1976/77 e successivamente da direttore tecnico, con Mister Gennaro Rambone in panchina, nel 1983. Grazie a questa accoppiata il Napoli si salverà inaspettatamente dalla retrocessione in B: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In sintesi, Pesaola è Napoli.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Certo perché ne è stato un grande calciatore e forse un ancor più grande allenatore ma è Napoli perché la ama profondamente e ne coltiva tutti i pregi e vizi.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E’ superstizioso come nato nei vicoli di Forcella e famosissima è la sua immagine in cui abbraccia il rosario prima di un rigore decisivo calciato da Moreno Ferrario. Rimarranno nella storia calcistica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/>
      </w:pPr>
      <w:r>
        <w:rPr>
          <w:bCs/>
          <w:kern w:val="2"/>
          <w:sz w:val="24"/>
          <w:szCs w:val="24"/>
        </w:rPr>
        <w:t>Partenopea anche le sigarette che il mister fumava senza tregua in panchina ed il suo cappotto di cammello, indossato scaramanticamente anche nelle giornate più afose.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Vive nel golfo da sempre e qui risiede la sua famiglia e a Napoli ha svolto a lungo attività di opinionista sportivo. Ha dato lustro alla città come uomo di sport e quale sostenitore di mille iniziative a carattere benefico. E’ nel cuore di tutti i napoletani.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  <w:t>Verificato che: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dalla seguitissima trasmissione di calcio TIFOSI  NAPOLETANI si alza forte e chiara la richiesta di attribuzione della cittadinanza onoraria ad un benemerito della città quale è Bruno Pesaola e che tale richiesta è accolta con entusiasmo da migliaia di napoletani.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  <w:t>Considerato che: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la città ha un debito di riconoscenza nei confronti dell’uomo e dello sportivo: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IL CONSIGLIO COMUNALE DI NAPOLI IMPEGNA IL SINDACO AD ATTRIBUIRE SOLENNEMENTE LA CITTADINANZA ONORARIA AL SIMBOLO VIVENTE DI SPORT E GENEROSITA’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BRUNO PESAOLA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0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ia Verdi 35 – 80128 Napoli – Italia – </w:t>
    </w:r>
    <w:r>
      <w:rPr>
        <w:b/>
      </w:rPr>
      <w:t xml:space="preserve">tel </w:t>
    </w:r>
    <w:r>
      <w:rPr/>
      <w:t xml:space="preserve">( +39 ) 0817959769-771-775– </w:t>
    </w:r>
    <w:r>
      <w:rPr>
        <w:b/>
      </w:rPr>
      <w:t xml:space="preserve">fax </w:t>
    </w:r>
    <w:r>
      <w:rPr/>
      <w:t>( +39 ) 081</w:t>
    </w:r>
    <w:r>
      <w:rPr>
        <w:b/>
      </w:rPr>
      <w:t xml:space="preserve"> </w:t>
    </w:r>
    <w:r>
      <w:rPr/>
      <w:t>7959777</w:t>
    </w:r>
  </w:p>
  <w:p>
    <w:pPr>
      <w:pStyle w:val="Footer"/>
      <w:rPr/>
    </w:pPr>
    <w:hyperlink r:id="rId1">
      <w:r>
        <w:rPr>
          <w:rStyle w:val="InternetLink"/>
          <w:sz w:val="22"/>
          <w:szCs w:val="22"/>
        </w:rPr>
        <w:t>ufficiostampaconsiglio@comune.napoli.it</w:t>
      </w:r>
    </w:hyperlink>
    <w:r>
      <w:rPr/>
      <w:t xml:space="preserve"> – </w:t>
    </w:r>
    <w:hyperlink r:id="rId2">
      <w:r>
        <w:rPr>
          <w:rStyle w:val="InternetLink"/>
          <w:sz w:val="22"/>
          <w:szCs w:val="22"/>
        </w:rPr>
        <w:t>ufficiostampaconsiglio1@comune.napoli.it-</w:t>
      </w:r>
    </w:hyperlink>
    <w:r>
      <w:rPr/>
      <w:t xml:space="preserve"> </w:t>
    </w:r>
    <w:hyperlink r:id="rId3">
      <w:r>
        <w:rPr>
          <w:rStyle w:val="InternetLink"/>
          <w:sz w:val="22"/>
          <w:szCs w:val="22"/>
        </w:rPr>
        <w:t>ufficiostampaconsiglio2@comune.napoli.i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eastAsia="Arial Unicode MS"/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eastAsia="Arial Unicode MS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fficiostampaconsiglio@comune.napoli.it" TargetMode="External"/><Relationship Id="rId2" Type="http://schemas.openxmlformats.org/officeDocument/2006/relationships/hyperlink" Target="mailto:ufficiostampaconsiglio1@comune.napoli.it-" TargetMode="External"/><Relationship Id="rId3" Type="http://schemas.openxmlformats.org/officeDocument/2006/relationships/hyperlink" Target="mailto:ufficiostampaconsiglio2@comune.napol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41:00Z</dcterms:created>
  <dc:creator>Comune di Napoli</dc:creator>
  <dc:description/>
  <cp:keywords/>
  <dc:language>en-US</dc:language>
  <cp:lastModifiedBy>pc</cp:lastModifiedBy>
  <cp:lastPrinted>2008-03-14T14:08:00Z</cp:lastPrinted>
  <dcterms:modified xsi:type="dcterms:W3CDTF">2009-11-18T10:54:00Z</dcterms:modified>
  <cp:revision>5</cp:revision>
  <dc:subject/>
  <dc:title>Ai Dirigenti dei Servizi e/o Progetti</dc:title>
</cp:coreProperties>
</file>